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jc w:val="both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Český jazyk a litera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 období - 8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hod. 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28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Český jazyk a literatura v 8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Český jazyk a literatura v 8. ročníku ZV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sz w:val="22"/>
              </w:rPr>
              <w:t>směřuje 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>        </w:t>
            </w:r>
            <w:r>
              <w:rPr>
                <w:sz w:val="22"/>
              </w:rPr>
              <w:t xml:space="preserve">ovládnutí základních jazykových jevů pro dorozumívání v ústní i písemné podobě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Symbol" w:ascii="Symbol" w:hAnsi="Symbol"/>
                <w:sz w:val="16"/>
              </w:rPr>
              <w:t></w:t>
            </w:r>
            <w:r>
              <w:rPr>
                <w:sz w:val="14"/>
                <w:szCs w:val="14"/>
              </w:rPr>
              <w:t>   </w:t>
            </w:r>
            <w:r>
              <w:rPr>
                <w:sz w:val="22"/>
              </w:rPr>
              <w:t>rozvíjení kultivovaného písemného i ústního projev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Symbol" w:ascii="Symbol" w:hAnsi="Symbol"/>
                <w:sz w:val="16"/>
              </w:rPr>
              <w:t>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2"/>
              </w:rPr>
              <w:t xml:space="preserve">osvojování souvislého, plynulého a srozumitelného vyjadřová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 xml:space="preserve">        </w:t>
            </w:r>
            <w:r>
              <w:rPr>
                <w:sz w:val="22"/>
              </w:rPr>
              <w:t>osvojení pravidel pro vytváření psaných textů, jejich využívání v prax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>        </w:t>
            </w:r>
            <w:r>
              <w:rPr>
                <w:sz w:val="22"/>
              </w:rPr>
              <w:t>porozumění různým druhům textů, poznání záměrů auto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 xml:space="preserve">        </w:t>
            </w:r>
            <w:r>
              <w:rPr>
                <w:sz w:val="22"/>
              </w:rPr>
              <w:t>vnímání literatury jako specifického zdroje poznání a prožitk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 xml:space="preserve">        </w:t>
            </w:r>
            <w:r>
              <w:rPr>
                <w:sz w:val="22"/>
              </w:rPr>
              <w:t>poznávání uměleckých prostředků v tex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 xml:space="preserve">        </w:t>
            </w:r>
            <w:r>
              <w:rPr>
                <w:sz w:val="22"/>
              </w:rPr>
              <w:t>rozvíjení zájmu o četb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 xml:space="preserve">       </w:t>
            </w:r>
            <w:r>
              <w:rPr>
                <w:sz w:val="22"/>
              </w:rPr>
              <w:t>využívání různých zdrojů informací (slovníky, encyklopedie)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4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4679"/>
        <w:gridCol w:w="4501"/>
        <w:gridCol w:w="1620"/>
        <w:gridCol w:w="1980"/>
        <w:gridCol w:w="3420"/>
        <w:gridCol w:w="3420"/>
        <w:gridCol w:w="3420"/>
      </w:tblGrid>
      <w:tr>
        <w:trPr>
          <w:tblHeader w:val="true"/>
          <w:trHeight w:val="573" w:hRule="exac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  <w:tc>
          <w:tcPr>
            <w:tcW w:w="10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Jazyková výchova</w:t>
            </w:r>
          </w:p>
        </w:tc>
        <w:tc>
          <w:tcPr>
            <w:tcW w:w="10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3.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3.9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4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1.2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3.9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10 4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 7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 5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 6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5 4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5 2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 5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 6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</w:rPr>
              <w:t>4.5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szCs w:val="22"/>
              </w:rPr>
              <w:t>3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4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6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pravopisné jev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ientuje se ve stavbě věty jednoduché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žívá větné členy ve větá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hrazuješ základní vět. členy různými slovními druh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amuje se s jednotlivými vedlejšími větami a postupně je zařazuje do souvě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hrazuje větné členy vedl.věta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uje druhy vedl. Vě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interpunkci v souvětí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svojí si pravopis všech typů vlastních jmen i několikanás. vlastních jmen a názv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uje druhy zájmen a číslovek v tex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dokonaluje se ve skloňování a pravopise těchto slovních druh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zvládá pravopi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užívá neohebných slovních druhů ve stylis. cvičení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šiřuje si slovní zásob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amostatně pracuje se slovní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hrazuje cizí slova v textu českými výraz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jišťuje původ a význam cizích slov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pozná nejdůležitější způsoby obohacování slovní zásoby a zásady tvoření českých sl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ívá samostatně slovní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dbá na kultivovaný mluvený i písemný projev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ápe významové rozdíly mezi slovy nadřazenými a podřazený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acuje samostatně se slovní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víjí kultivovaný písemný i mluvený proje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likuje získané znalosti ve stylist. cvičení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tvrzuje získané vědomosti souhrnným opakováním a procvičováním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luvni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ak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ání všech základních pravopisných jev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ání základních a rozvíjejících větných člen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lad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ětné členy- vyjádření podmětu a přísudku různými slovními dru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víjející větné čle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edlejší vět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hrazování větných členů vedl. věta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bor jednoduchých souvě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znamové poměry mezi souřadně spojenými VH,VV a větnými čle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punk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aroslo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astní jména- skloňování a prav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loňování podstat.jmen přejat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y zájmen a číslov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lovesný vi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oheb. Slovní dru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zí slova v médiích a běžné komunika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oření sl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ní záso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ůsoby obohacování slovní záso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voření slov odvozováním, skládáním, zkracován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znam sl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nam slova základní a přenesen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a nadřazená, podřazená, souřad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a souznačná, jednoznačná a mnohoznač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por, jeho užití ve vě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náz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onyma, homonyma, antonyma, slova citově zabarve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hrnné opakování: tvarosloví, skladba, tvoření slov, význam sl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ický jazyk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ěmecký jazyk –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zí sl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unikační a slohová výchova</w:t>
            </w:r>
          </w:p>
        </w:tc>
        <w:tc>
          <w:tcPr>
            <w:tcW w:w="10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sz w:val="22"/>
              </w:rPr>
              <w:t>4.5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4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6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víjí schopnost využití vhodných jazykových prostředk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liší podstatné znaky od méně důležitý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víjí kultivovaný písemný i mluvený projev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užívá poznatků z vlastní četby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iluje vztah k přírodě, k domovu, k místu které dobře zná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ohacuje svůj projev o základní umělecké prostředky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formuluje přesně a výstižně své myšlenky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emýšlí a své myšlení zdůvodňuje,poznává základní principy úvahy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2"/>
                <w:szCs w:val="22"/>
              </w:rPr>
              <w:t>dokáže vyjadřovat své myšlenky a názo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obhájí svůj názorů vhodně argumentuje, zapojí se do diskus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kteris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akteristika osoby/vnější a vnitřní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vní jazykové prostředky popis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akteristika liter. Post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í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s příro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zykové prostředky: obrazná pojmenování, přirovnání, personifikace, slova citově zabarve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kl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lad -odborné názvy,přesné a jednoznačné pojmen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avce- přehlednost tex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vah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ěk ve společ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a chování na /řadech, na návštěvách- mluvní cvi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říspěvek do časopi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á výchova</w:t>
            </w:r>
          </w:p>
        </w:tc>
        <w:tc>
          <w:tcPr>
            <w:tcW w:w="10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terární vých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</w:rPr>
              <w:t>4.5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4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6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  <w:szCs w:val="22"/>
              </w:rPr>
              <w:t>7.5,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pozná základní lit. Druhy a žán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ýrazně č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erpretuje a hodnotí přečtené texty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24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leduje jazyk děl a umělecké prostředky tohoto období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ívá slovník cizích slo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ledá poučení v 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literární pojmy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dnotí přečtené umělecké díl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amuje se s nejvýznamnějšími odkazy literatu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užívá slovníky a příručky k vyhledávání informací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erpretuje a hodnotí přečtený 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uluje hlavní myšlen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víjí čtenářské schop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rakterizuje hlavního hrdin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kání se starší literatur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blické příběhy, bajky,balady,souvislosti se zahraniční li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átky písemnictví v našich zem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yril a Metodě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mas a Dalimil- kron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an Hu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exandre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manismus a baroko v české literatuř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anism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lahosl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A. Komen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národního obroz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obrovsk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ungman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Palack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L. Čelakovsk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J. Erb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teratura 19. stol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H. Mách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Němc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H. Borovsk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</w:tc>
        <w:tc>
          <w:tcPr>
            <w:tcW w:w="10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Český jazyk a literatura v 8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sti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li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bileum významné osobnosti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ktivně zabarvený pop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 a problémy životního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ní projek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ost, plaká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í diferenci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ní 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1bTunKurzvaVpravo02cmPed1b">
    <w:name w:val="Styl 11 b. Tučné Kurzíva Vpravo:  02 cm Před:  1 b."/>
    <w:basedOn w:val="Normal"/>
    <w:qFormat/>
    <w:p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03:00Z</dcterms:created>
  <dc:creator>Petr - Vodsloň</dc:creator>
  <dc:description/>
  <cp:keywords/>
  <dc:language>en-US</dc:language>
  <cp:lastModifiedBy>Učitel</cp:lastModifiedBy>
  <cp:lastPrinted>2006-02-20T15:24:00Z</cp:lastPrinted>
  <dcterms:modified xsi:type="dcterms:W3CDTF">2022-06-02T11:16:00Z</dcterms:modified>
  <cp:revision>7</cp:revision>
  <dc:subject/>
  <dc:title>UČEBNÍ OSNOVY  FZŠ Mezi Školami</dc:title>
</cp:coreProperties>
</file>